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erofree 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R M Yor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KbIFgvlSRWuhMSrkkDZsrOWFzXuYuSci4l8nbMw/GE3wQm4smOwHLTlcAV6VQyLufdvhIuv
Dilr+Y/9nbG5kTSiV23GUSdYtxFKB2WVQ+CO83coiJ6SWEbHj1fGqn6LHskdM/lXfPN1Yg+f
Do2hfUsu5iDoocJASuhu0WPj5i44+Kkc9YCc7ZmH07vnD0ksWFpdp2UUIL06bQbwes7LOrCp
fhatugOt90ikbw4rwD</vt:lpwstr>
  </property>
  <property fmtid="{D5CDD505-2E9C-101B-9397-08002B2CF9AE}" pid="3" name="_2015_ms_pID_7253431">
    <vt:lpwstr>KUeJcf8bnD32Zg/BQl4adlnuZiNM9/JKw17HN9vEKLm1vptZ84Tib/
jGOvv5WJnfY3UjVGrPZNHwrzkj66OVSqSREsrkqs+PIl/HgFQWJBUo0Tr7/FIiMVTKza0DzB
z5j2DRBc2MaCmw9piZezUYc3JnaW9IlYqHd/Ay2iW1us0tXlO5Hef3/zyVHp7JnAlcJyzbR8
etXEbhZD6AX8lFYzeBk0mNNd+TvZHhAzWJnR</vt:lpwstr>
  </property>
  <property fmtid="{D5CDD505-2E9C-101B-9397-08002B2CF9AE}" pid="4" name="_2015_ms_pID_7253431_00">
    <vt:lpwstr>_2015_ms_pID_7253431</vt:lpwstr>
  </property>
  <property fmtid="{D5CDD505-2E9C-101B-9397-08002B2CF9AE}" pid="5" name="_2015_ms_pID_7253432">
    <vt:lpwstr>KtYZEsLU5Lx8yqo3bYVVlE8BG8Qw5L53Wxaw
RQH6ga+aRDCkvFNFMYPzfimXzDi82d9TCPuWkisWIT0jsgpPC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